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, №59 от 14.11.2017, № 60 от 14.12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8 дека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3 010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2 188,6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6 цифры «1 402,0» заменить цифрами «579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10, 12,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12-28T14:46:00Z</cp:lastPrinted>
  <dcterms:modified xsi:type="dcterms:W3CDTF">2017-12-28T11:46:00Z</dcterms:modified>
  <cp:revision>41</cp:revision>
  <dc:subject/>
  <dc:title>ПРОЕКТ</dc:title>
</cp:coreProperties>
</file>